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     ZAŁĄCZNIK NR 4 DO SIWZ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techniczna łaźni olejowej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Z-371/25/1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41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wymagane przez Zamawiające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łaźnia olejowa oferowana przez Wykonawcę (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, model, mar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egulacji temperatury od +2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 do +20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 + punkt wrzenia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triel;Agency FB" w:hAnsi="Catriel;Agency FB" w:cs="Arial"/>
                <w:b/>
                <w:b/>
                <w:sz w:val="20"/>
                <w:szCs w:val="20"/>
              </w:rPr>
            </w:pPr>
            <w:r>
              <w:rPr>
                <w:rFonts w:cs="Arial" w:ascii="Catriel;Agency FB" w:hAnsi="Catriel;Agency FB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/>
            </w:pPr>
            <w:r>
              <w:rPr>
                <w:sz w:val="22"/>
                <w:szCs w:val="22"/>
              </w:rPr>
              <w:t>Roboczy zakres temperatury od+200C od temperatury otoczenia do +20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triel;Agency FB" w:hAnsi="Catriel;Agency FB" w:cs="Arial"/>
                <w:sz w:val="20"/>
                <w:szCs w:val="20"/>
              </w:rPr>
            </w:pPr>
            <w:r>
              <w:rPr>
                <w:rFonts w:cs="Arial" w:ascii="Catriel;Agency FB" w:hAnsi="Catriel;Agency FB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świetlanie wartości nastawionej z dokładnością 0.1°C poniżej 99.9°C, 1°C powyżej 100°C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/>
            </w:pPr>
            <w:r>
              <w:rPr>
                <w:sz w:val="22"/>
                <w:szCs w:val="22"/>
              </w:rPr>
              <w:t>Wahania temperatury komory roboczej maks.+/-1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ość komory roboczej minimum 10 l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 wewnętrzne nie mniejsze niż dł./szer./wys. 350/210/140mm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 zewnętrzne nie większe niż dł./szer./wys. 578/356/337mm </w:t>
              <w:br/>
              <w:t xml:space="preserve">(z pokrywą wypukłą)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ator czasowy od 1 do 999 h umożliwiający programowanie czasu pracy urządzenia oraz umożliwiający programowanie opóźnienia czasu załączenia urządzenia.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ator czasu pracy od momentu osiągnięcia zadanej temperatury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świetlacz temperatury LED – 2 kolorowy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kalibracji czujnika z poziomu sterowania łaźni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wójny układ pomiaru temperatury wraz z alarmem zbyt niskiego poziom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gnalizacja alarmowa wizualna i dźwiękow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ór spustow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łość wykonana ze stali nierdzewnej, wnętrze jak i obudowa zewnętrzn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menty grzewcze równomiernie na dnie i ścianach bocznych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y pobór mocy 1200 W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/>
      </w:pPr>
      <w:r>
        <w:rPr/>
        <w:t>(*) W kolumnie nr 2 Wykonawca jest obowiązany wskazać parametry, funkcje, wyposażenie, typ, model, markę oferowanego urządz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triel">
    <w:altName w:val="Agency FB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58:00Z</dcterms:created>
  <dc:creator>Jarek</dc:creator>
  <dc:description/>
  <cp:keywords/>
  <dc:language>en-US</dc:language>
  <cp:lastModifiedBy>bczerwinska</cp:lastModifiedBy>
  <cp:lastPrinted>2012-03-01T09:25:00Z</cp:lastPrinted>
  <dcterms:modified xsi:type="dcterms:W3CDTF">2012-03-01T08:25:00Z</dcterms:modified>
  <cp:revision>4</cp:revision>
  <dc:subject/>
  <dc:title>Załącznik 1</dc:title>
</cp:coreProperties>
</file>